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pter 3: Bioregions, Balanced Communiti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cteristics of a Bioreg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pages 58-64 and answer the following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Flora?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o plants receive food?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are producers so important?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iduous and Coniferous Tre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Deciduous Trees?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some examples of Deciduous Trees?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are Deciduous trees found?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happens during the spring?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happens during the summer?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happens in fall and why?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some examples of Coniferous trees?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o they reproduce?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are they located and why?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vide two reasons why needles are so important to Conifers?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do Conifers grow and why can they grow in this kind of soil?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The large Conifers that grow in these conditions create what?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color and label the Natural Vegetation regions of Canada map on page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70115" cy="73552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735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a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fauna better known as?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fauna are ____________________.  Why?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herbivores?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carnivores and how do they survive?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ora and Fauna together form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does this food chain create?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83780" cy="54463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780" cy="544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59:00Z</dcterms:created>
  <dc:creator>Jason</dc:creator>
  <dc:description/>
  <dc:language>en-US</dc:language>
  <cp:lastModifiedBy>Jason</cp:lastModifiedBy>
  <dcterms:modified xsi:type="dcterms:W3CDTF">2010-10-24T17:59:00Z</dcterms:modified>
  <cp:revision>2</cp:revision>
  <dc:subject/>
  <dc:title/>
</cp:coreProperties>
</file>